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Lesson 4 “Lead In” PDF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39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you choose to use this PDF instead of the PowerPoint Slideshow, simply read the question and the selections. Then, when students have guessed, reveal the answer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rgers are a favorite food of many Americans. How many burgers are eaten a year by Americans? (answer is b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3 billio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13 billio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83 mill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topping do most adults prefer on their hot dog? (answer is a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ustard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tchup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lis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many pounds of French fries does an average American consume in a year? (answer is a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30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5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2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top selling cookie in America? (answer is c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hips Aho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tter Butt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reo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Americans claim to eat pizza regularly? (answer is b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52%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94%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61%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is these ice cream flavors are NOT in the top 15 favorites of Americans? (answer is c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hocolate Almond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hocolate Chip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hocolate Mi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many donuts are produced in the US per week? (answer is a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344,700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565, 300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733, 850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22:20:00Z</dcterms:created>
  <dc:creator>admin</dc:creator>
  <dc:description/>
  <cp:keywords/>
  <dc:language>en-US</dc:language>
  <cp:lastModifiedBy>Andy Blanks</cp:lastModifiedBy>
  <cp:lastPrinted>2014-06-11T17:20:00Z</cp:lastPrinted>
  <dcterms:modified xsi:type="dcterms:W3CDTF">2014-06-11T22:20:00Z</dcterms:modified>
  <cp:revision>3</cp:revision>
  <dc:subject/>
  <dc:title>1</dc:title>
</cp:coreProperties>
</file>