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Lesson 3 Lead In Activity Shee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ISTURBING FACTS ABOUT OUR WORLD AND OUR COUNT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round 1.6 billion people in the world live without electricity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Half of the children in the world live in poverty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640 million children in the world do not have adequate shelter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 billion people in the world can neither read a book nor sign their name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.8 billion people in the world have to use a water source that is not in their house or on their property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80% of the people in the world live on less than $10 a day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.6 million people are currently in jail or prison in America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 recent study found that there are around 610,000 homeless people in America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round 44 million Americans do not have an adequate supply of daily food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he flu virus will be contracted by 15 to 60 million Americans this year.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51.4% of American will live in poverty at some point in their lives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tatistics from globalissues.com, bread.org, cdc.gov, and the population reference burea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10:00Z</dcterms:created>
  <dc:creator>Andy Blanks</dc:creator>
  <dc:description/>
  <cp:keywords/>
  <dc:language>en-US</dc:language>
  <cp:lastModifiedBy>Andy Blanks</cp:lastModifiedBy>
  <dcterms:modified xsi:type="dcterms:W3CDTF">2014-03-04T15:16:00Z</dcterms:modified>
  <cp:revision>2</cp:revision>
  <dc:subject/>
  <dc:title/>
</cp:coreProperties>
</file>