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sson 1 Activity Shee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E GREATEST LIS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SO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SPORTS PERSONAL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PLACE TO EAT IN TOW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SPORTS TEA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PLACE TO GET COFFE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DESSE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MOVIE OF ALL TI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PLACE TO BUY CLOTH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PLACE TO HANG OUT WITH FRIEN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CHRISTIAN ARTI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SCHOOL SUBJ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EATEST TEACH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9:17:00Z</dcterms:created>
  <dc:creator>Andy Blanks</dc:creator>
  <dc:description/>
  <cp:keywords/>
  <dc:language>en-US</dc:language>
  <cp:lastModifiedBy>Andy Blanks</cp:lastModifiedBy>
  <dcterms:modified xsi:type="dcterms:W3CDTF">2014-02-21T19:18:00Z</dcterms:modified>
  <cp:revision>1</cp:revision>
  <dc:subject/>
  <dc:title/>
</cp:coreProperties>
</file>